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rections and enhancemen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2.11/2.12  and  2.20 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package title has been changed: "SERIAL MANAGER"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RIAL PORTS MANAGER" (SPM for short !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 new function to allow speed and/or format locking for the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s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BREAK code-substitution into the receive buffer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and added to this release of the product. Each BREA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be stored in the corresponding receive buffer (in fact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, that you can specify as needed, is to be strored for the BREA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"/L..." and "/AL" options have been renamed into "/I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lt;I&gt;RQ number to use...) and "/AI" (meaning &lt;A&gt;utoScan-&lt;I&gt;RQ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new option "/AP&lt;adress&gt;=&lt;val&gt;" has been added to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permits to activate more than the 2 default serial po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s multi-comm I/O boa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rections and enhancement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version 2.20  and  the ver. 2.23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Optimisation of the hardware interrupt managing all the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the driver (it is the "kernel"/heart of the program)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smitting process shoud now work with all the 8250, even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old and bugy ones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ions: Good value (in AL) giving the reason of the call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"user interrupt service"; efficient reset of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59 that may be associated to the port that initia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of this call (this will allow its communicat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during the user service routine actions !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he criticals sections of the services interrupt 14h, rega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own re-entrance ability, are now well protected. Especi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09h - service 1 (new physicals parameters defini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bids any new call to the int 14h until its process gets to its end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rupt 14h returns AX=0FFFFh to specify this to the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he "trigger level" for the 16550 is brought back to 4 (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14) in order to limit the overrun errors when making very heav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f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rom now on, when closing (or caching) a serial port its IRQ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unactivated any more UNLESS there is NO OTHER activated por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use the SAME IRQ !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t is not any more possible to get more than ONE logical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upon the only adress of ONE UART. This was unusefull (inop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g ports where generated) and this allowed unconsistent 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sations ! The logical ports duplications are now fil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by the INT 14h and the driver installation manag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unction 04h: Correction to correctly identify and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parameters !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unction 09h, under function 0: The info. of existanc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based on a 8250 or a 16450 could be false. Corrected Bu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mmunication kernel + Function 09h, under functions 2 And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 The special board allowing to install several UART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IRQ with non-MCA bus can now really be used correctly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yourself to STARGUID.DOC concerning the command o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PORT.COM, and to STAR_REF.DOC for the function 09h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: No more than 3 differents multi-comm. can be mana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TARCOMM of SP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: An un-cleaver utilization of this function could 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 ! No validity check of the address nor of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mask could be done; and define a logical profil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with the real physical profile will drive the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to a situation of INFINITE LOOP very quickly ! ! !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: This option doesn't have to be actived on the computers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MCA bus type (that's the PS/2...). She would be useles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! She must not be used except for the board ports shar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IRQ line, whereas this board doesn't know how to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else that some states of IT-Rq and that the CPU bu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 MCA bus ty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rections and enhancement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version 2.20  and  the ver. 2.23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rrection of a bug at the command-line parser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loading time of the pilot (DEVICE or TSR mode) could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ertain definitions of parameters on one or more ports: a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direction missed in a filtering function (it was a typing error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TARCOMM won't be installed if STARCOM8 is found in memor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other version of one of these 2 drivers is found in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is true for STARCOM8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reation of 3 new functions in PASCAL and in C (in STARINT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to command what ports are (or are NOT) owned by a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comm. boar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ETPORT.COM is improved on the control of the hexa. values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its parameters AND its new option "/MC=aaaa,mm,l" perm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he utilization of multi-comm. boards for the different 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nage. This function could not be ordered except from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; not from the panel of SETPORT.COM ! NOTE that /MC=0000 p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activate the Multi-Board status of a serial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: The driver itself doesn't offer any equivalent option (sh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 to be too dangerous and too specific...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e now correctly opens the ports receiving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O", whichever is the position of this option in the command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ing to the options /A= /I= /AI etc... that closes the por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hey apply ! From /O and /F, it is always the last met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will finally appl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mmunication format definition is now well executed,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/PG or /G is use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reation of the new COM0X.SYS device driver that permit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DOS device interface for each serial port that the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do really know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ESTSTAR.PAS now closes ALL the ports after its execution (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rts 5 to 8 when it is used only on the ports 1 to 4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COM8 installed in RAM !...)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